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9 ноября 2011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N 204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ДСЕДАТЕЛЯ ПРАВИТЕЛЬСТВА РЕСПУБЛИКИ Т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МЕРАХ ПО РЕАЛИЗАЦИИ ОТДЕЛЬНЫХ ПОЛОЖ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ОГО ЗАКОНА "О ПРОТИВОДЕЙСТВИИ КОРРУПЦИИ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Указа </w:t>
      </w:r>
      <w:hyperlink r:id="rId2">
        <w:r>
          <w:rPr>
            <w:rStyle w:val="InternetLink"/>
            <w:rFonts w:cs="Calibri"/>
            <w:color w:val="0000FF"/>
          </w:rPr>
          <w:t>Председателя</w:t>
        </w:r>
      </w:hyperlink>
      <w:r>
        <w:rPr>
          <w:rFonts w:cs="Calibri"/>
        </w:rPr>
        <w:t xml:space="preserve"> Правительства РТ от 23.03.2012 N 99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5 декабря 2008 г. N 273-ФЗ "О противодействии коррупции"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становить, что гражданин Российской Федерации, замещавший должность государственной службы, включенную в </w:t>
      </w:r>
      <w:hyperlink r:id="rId4">
        <w:r>
          <w:rPr>
            <w:rStyle w:val="InternetLink"/>
            <w:rFonts w:cs="Calibri"/>
            <w:color w:val="0000FF"/>
          </w:rPr>
          <w:t>раздел I</w:t>
        </w:r>
      </w:hyperlink>
      <w:r>
        <w:rPr>
          <w:rFonts w:cs="Calibri"/>
        </w:rPr>
        <w:t xml:space="preserve"> перечня должностей государственной гражданской службы Республики Тыва, при назначении на которые граждане и при замещении которых государственные гражданские служащие Республики Тыв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дседателя Правительства Республики Тыва от 27 июля 2009 г. N 163, или должность государственной службы, включенная в перечень должностей государственной службы органов исполнительной власти и государственных органов, при назначении на которые граждане и при замещении которых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уководителем органа исполнительной власти и государственного органа в соответствии с </w:t>
      </w:r>
      <w:hyperlink r:id="rId5">
        <w:r>
          <w:rPr>
            <w:rStyle w:val="InternetLink"/>
            <w:rFonts w:cs="Calibri"/>
            <w:color w:val="0000FF"/>
          </w:rPr>
          <w:t>разделом II</w:t>
        </w:r>
      </w:hyperlink>
      <w:r>
        <w:rPr>
          <w:rFonts w:cs="Calibri"/>
        </w:rPr>
        <w:t xml:space="preserve"> перечня, утвержденного Указом Председателя Правительства Республики Тыва от 27 июля 2009 г. N 163, в течение двух лет со дня увольнения с государственной служб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0" w:name="Par15"/>
      <w:bookmarkEnd w:id="0"/>
      <w:r>
        <w:rPr>
          <w:rFonts w:cs="Calibri"/>
        </w:rPr>
        <w:t>а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(административного) управления данной организацией входили в должностные (служебные) обязанности государственного служащего, с согласия соответствующей комиссии по соблюдению требований к служебному поведению государственных служащих и урегулированию конфликта интересов, которое дается в порядке, установленном Положением о комиссиях по соблюдению требований к служебному поведению государственных гражданских служащих и урегулированию конфликта интересов, утвержденным Указом Председателя Правительства Республики Тыва от 17 ноября 2011 г. N 193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а" в ред. </w:t>
      </w:r>
      <w:hyperlink r:id="rId6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дседателя Правительства РТ от 23.03.2012 N 9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 обязан при заключении трудовых или гражданско-правовых договоров на выполнение работ (оказание услуг) в случае, предусмотренном </w:t>
      </w:r>
      <w:hyperlink w:anchor="Par15">
        <w:r>
          <w:rPr>
            <w:rStyle w:val="InternetLink"/>
            <w:rFonts w:cs="Calibri"/>
            <w:color w:val="0000FF"/>
          </w:rPr>
          <w:t>подпунктом "а"</w:t>
        </w:r>
      </w:hyperlink>
      <w:r>
        <w:rPr>
          <w:rFonts w:cs="Calibri"/>
        </w:rPr>
        <w:t xml:space="preserve"> настоящего пункта, сообщать работодателю сведения о последнем месте государств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б" в ред. </w:t>
      </w:r>
      <w:hyperlink r:id="rId7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дседателя Правительства РТ от 23.03.2012 N 99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уководителям органов исполнительной власти и государственных органов Республики Тыва принять меры по обеспечению исполнения настоящего У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ий У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Ты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Ш.КАРА-ОО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г. Кызы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9 ноября 2011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 20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2DB7D700AB9F2DFEF28A52F7FFE389667BAC367B818D845F5EF89053C7D9ABCFE12D310895392F2306C8X3REH" TargetMode="External"/><Relationship Id="rId3" Type="http://schemas.openxmlformats.org/officeDocument/2006/relationships/hyperlink" Target="consultantplus://offline/ref=C62DB7D700AB9F2DFEF2945FE193B9876377F03E7F8687D00701A3CD04CED3FC88AE7470X4R4H" TargetMode="External"/><Relationship Id="rId4" Type="http://schemas.openxmlformats.org/officeDocument/2006/relationships/hyperlink" Target="consultantplus://offline/ref=C62DB7D700AB9F2DFEF28A52F7FFE389667BAC3678858D84585EF89053C7D9ABCFE12D310895392F2306C9X3R1H" TargetMode="External"/><Relationship Id="rId5" Type="http://schemas.openxmlformats.org/officeDocument/2006/relationships/hyperlink" Target="consultantplus://offline/ref=C62DB7D700AB9F2DFEF28A52F7FFE389667BAC3678858D84585EF89053C7D9ABCFE12D310895392F2306CAX3R8H" TargetMode="External"/><Relationship Id="rId6" Type="http://schemas.openxmlformats.org/officeDocument/2006/relationships/hyperlink" Target="consultantplus://offline/ref=C62DB7D700AB9F2DFEF28A52F7FFE389667BAC367B818D845F5EF89053C7D9ABCFE12D310895392F2306C8X3R1H" TargetMode="External"/><Relationship Id="rId7" Type="http://schemas.openxmlformats.org/officeDocument/2006/relationships/hyperlink" Target="consultantplus://offline/ref=C62DB7D700AB9F2DFEF28A52F7FFE389667BAC367B818D845F5EF89053C7D9ABCFE12D310895392F2306C9X3R9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17:00Z</dcterms:created>
  <dc:creator>Kyrgys</dc:creator>
  <dc:description/>
  <dc:language>en-US</dc:language>
  <cp:lastModifiedBy>Kyrgys</cp:lastModifiedBy>
  <dcterms:modified xsi:type="dcterms:W3CDTF">2015-01-20T07:18:00Z</dcterms:modified>
  <cp:revision>2</cp:revision>
  <dc:subject/>
  <dc:title/>
</cp:coreProperties>
</file>